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104/ 850.24.00376_3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 xml:space="preserve">Ремонт офисных помещений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июня 2024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июня 2024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1F4E79"/>
              </w:rPr>
            </w:pPr>
            <w:r>
              <w:rPr>
                <w:b/>
                <w:color w:val="1F4E79"/>
              </w:rPr>
              <w:t>1 006 113,41</w:t>
            </w:r>
            <w:r>
              <w:rPr>
                <w:rFonts w:eastAsia="Calibri"/>
                <w:bCs/>
                <w:color w:val="1F4E79"/>
                <w:sz w:val="28"/>
                <w:szCs w:val="28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Дата и время регистрации заявки: </w:t>
            </w:r>
            <w:r>
              <w:rPr>
                <w:rFonts w:cs="Arial" w:ascii="Arial" w:hAnsi="Arial"/>
                <w:sz w:val="20"/>
                <w:szCs w:val="20"/>
              </w:rPr>
              <w:t>13.06.2024 11:15:00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13.06.2024 11:48:58 </w:t>
              <w:b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(приложение №1 к протоколу)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1" w:name="_Hlk91153344"/>
      <w:bookmarkStart w:id="2" w:name="_Hlk91153344"/>
      <w:bookmarkEnd w:id="2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4" w:name="_Hlk91153393"/>
      <w:bookmarkEnd w:id="4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3427"/>
      <w:bookmarkStart w:id="6" w:name="_Hlk91153407"/>
      <w:bookmarkEnd w:id="6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5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ab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3407"/>
      <w:bookmarkStart w:id="8" w:name="_Hlk91153465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9" w:name="_Hlk91153465"/>
      <w:bookmarkStart w:id="10" w:name="_Hlk91153487"/>
      <w:bookmarkEnd w:id="9"/>
      <w:bookmarkEnd w:id="10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1" w:name="_Hlk91153487"/>
      <w:bookmarkStart w:id="12" w:name="_Hlk91153487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14:00Z</dcterms:created>
  <dc:creator/>
  <dc:description/>
  <cp:keywords/>
  <dc:language>en-US</dc:language>
  <cp:lastModifiedBy/>
  <dcterms:modified xsi:type="dcterms:W3CDTF">2024-06-25T13:15:00Z</dcterms:modified>
  <cp:revision>1</cp:revision>
  <dc:subject/>
  <dc:title>Протокол вскрытия конвертов</dc:title>
</cp:coreProperties>
</file>